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6.07.2017  № 58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изации дворовых и общественных территорий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го имущества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(пользовании) юридических лиц и индивидуальных предпринимателей, уровня благоустрой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жилых домов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х для их размещения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 предпринимателей, уровня благоустройства индивидуальных жилых домов и земельных участков, предоставленных для их размещения (далее - Порядок) разработан 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новными целями инвентаризации являются оценка текущего состояния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в муниципальных образованиях Краснодарского края (далее - объекты инвентаризации) для включения органами местного самоуправления Краснодарского края в муниципальные программы формирования современной городской среды на 2018 – 2022 годы, всех нуждающихся в благоустройстве территор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Инвентаризация проводится в соответствии с графиком, утверждаемым администрацией Бжедуховского сельского поселения Белореченского район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к не позднее 5 рабочих дней с момента утверждения размещается на официальном сайте администрации Бжедуховского сельского поселения Белореченского района в информационно – телекоммуникационной сети «Интеренет», в местных средствах массовой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инвентаризации с учетом вида инвентаризуемого объекта приглашаются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ставители администрации Бжедуховского сельского поселения Белореченского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ерриториального общественного самоуправле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го имущества и земельных участков, находящихся  в собственности (пользовании) юридических лиц и индивидуальных предпринимате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</w:t>
        <w:tab/>
        <w:t>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В ходе проведения инвентаризаци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ормирование единой базы данных об установленном оборудовании на объектах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ределение технического состояния объектов инвентаризации и возможности их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ведение визуального и функционального осмотра оборудования расположенного и элементов благоустройства на объектах инвентаризации с целью оценки рабочего состояния, степени изнош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 наличия технической документации на объекты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риведение учетных данных в соответствие с фактическими параметрами объектов инвента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  <w:tab/>
        <w:t>выявление всех правообладателей объектов инвента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  <w:tab/>
        <w:t>выявление иных показателей, отражение которых требуется в Паспорте благоустройства объекта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формление результатов инвентар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инвентаризации составляется Паспорт благоустройства объекта инвентаризации, оформляемый в зависимости от объекта инвентаризации в соответствии с приложением к Порядку с приложением фотоматериалов объекта инвентар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25" w:hanging="1425"/>
        <w:jc w:val="both"/>
        <w:rPr>
          <w:sz w:val="28"/>
          <w:szCs w:val="28"/>
        </w:rPr>
      </w:pPr>
      <w:r>
        <w:rPr>
          <w:sz w:val="28"/>
          <w:szCs w:val="28"/>
        </w:rPr>
        <w:t>Паспорт формируется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пресечение границ территорий, указанных в Паспортах благоустройства объектов инвентар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установление границ территорий, указанных  в Паспортах объектов инвентаризации, приводящее к образованию неуче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внесение сведений в Паспорт благоустройства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 – 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жедух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А.Схапце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15:00Z</dcterms:created>
  <dc:creator>Владелец 2</dc:creator>
  <dc:description/>
  <cp:keywords/>
  <dc:language>en-US</dc:language>
  <cp:lastModifiedBy>Влад</cp:lastModifiedBy>
  <cp:lastPrinted>2017-07-27T10:40:00Z</cp:lastPrinted>
  <dcterms:modified xsi:type="dcterms:W3CDTF">2017-07-28T12:17:00Z</dcterms:modified>
  <cp:revision>12</cp:revision>
  <dc:subject/>
  <dc:title/>
</cp:coreProperties>
</file>